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системы водоснабжения пос. Долгий Большесолдатского района Курской обла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1100" cy="51117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хема системы водоснабжения д. Ефросимовка Большесолдатского района Курской обла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8590" cy="524573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хема системы водоснабжения д. 1-я Косторная Большесолдатского района Курской обла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290" cy="464629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хема системы водоснабжения с. Любимовка Большесолдатского района Курской обла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95515" cy="518541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518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хема системы водоснабжения д. Масловка Большесолдатского района Курской обла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020" cy="529971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529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хема системы водоснабжения д. Хитровка Большесолдатского района Курской обла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3615" cy="537718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56:00Z</dcterms:created>
  <dc:creator>User</dc:creator>
  <dc:description/>
  <cp:keywords/>
  <dc:language>en-US</dc:language>
  <cp:lastModifiedBy>User</cp:lastModifiedBy>
  <cp:lastPrinted>2013-12-23T18:25:00Z</cp:lastPrinted>
  <dcterms:modified xsi:type="dcterms:W3CDTF">2013-12-23T15:29:00Z</dcterms:modified>
  <cp:revision>1</cp:revision>
  <dc:subject/>
  <dc:title/>
</cp:coreProperties>
</file>