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БИМ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СОЛДАТСКОГО РАЙОНА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6 декабря 2013 г. №92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. Любимов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  <w:sz w:val="28"/>
          <w:szCs w:val="28"/>
        </w:rPr>
        <w:t xml:space="preserve">Об утверждении Схемы водоснабжения и водоотвед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Любимовский сельсовет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солдатского района Курской област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7.12.2011 № 416-ФЗ «О водоснабжении и водоотведении»., 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ую Схему водоснабжения и водоотведения администрации муниципального образования «Любимовский сельсовет» Большесолдатского района Курской област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5"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имовского сельсовета                                                    С.С. Кожевников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5:37:00Z</dcterms:created>
  <dc:creator>user</dc:creator>
  <dc:description/>
  <cp:keywords/>
  <dc:language>en-US</dc:language>
  <cp:lastModifiedBy>User</cp:lastModifiedBy>
  <cp:lastPrinted>2013-12-23T18:43:00Z</cp:lastPrinted>
  <dcterms:modified xsi:type="dcterms:W3CDTF">2013-12-23T15:43:00Z</dcterms:modified>
  <cp:revision>3</cp:revision>
  <dc:subject/>
  <dc:title>РАСПОРЯЖЕНИЕ</dc:title>
</cp:coreProperties>
</file>