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юбим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12» апреля 2023 года № 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Любимовский сельсовет» Большесолда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22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884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38,3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38,3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38,3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38,3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043,20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3,20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3,20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3,20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главбух</cp:lastModifiedBy>
  <cp:lastPrinted>2010-12-23T13:49:00Z</cp:lastPrinted>
  <dcterms:modified xsi:type="dcterms:W3CDTF">2023-04-28T12:10:00Z</dcterms:modified>
  <cp:revision>59</cp:revision>
  <dc:subject/>
  <dc:title>Приложение №1</dc:title>
</cp:coreProperties>
</file>