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5760</wp:posOffset>
                </wp:positionH>
                <wp:positionV relativeFrom="paragraph">
                  <wp:posOffset>-314325</wp:posOffset>
                </wp:positionV>
                <wp:extent cx="45339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5pt;mso-wrap-distance-left:9.05pt;mso-wrap-distance-right:9.05pt;mso-wrap-distance-top:0pt;mso-wrap-distance-bottom:0pt;margin-top:-24.75pt;mso-position-vertical-relative:text;margin-left:2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lang w:val="en-US" w:eastAsia="en-US"/>
        </w:rPr>
        <w:drawing>
          <wp:inline distT="0" distB="0" distL="0" distR="0">
            <wp:extent cx="2207260" cy="22688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Большесолдатского РАЙОНА КУРСКОЙ ОБЛАСТИ</w:t>
      </w:r>
    </w:p>
    <w:p>
      <w:pPr>
        <w:pStyle w:val="Normal"/>
        <w:suppressAutoHyphens w:val="true"/>
        <w:spacing w:before="0" w:after="0"/>
        <w:contextualSpacing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ind w:left="-24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ind w:left="-24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suppressAutoHyphens w:val="tru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3 г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Большесолдат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color w:val="000000"/>
          <w:kern w:val="2"/>
          <w:lang w:val="ru-RU"/>
        </w:rPr>
        <w:t xml:space="preserve">(разработан в соответствии с договором №6 от </w:t>
      </w:r>
      <w:r>
        <w:rPr>
          <w:lang w:val="ru-RU"/>
        </w:rPr>
        <w:t>07.06.2013 г.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/>
            </w:pPr>
            <w:r>
              <w:rPr>
                <w:i/>
                <w:lang w:val="ru-RU"/>
              </w:rPr>
              <w:t>Администрация Любимовского сельсовета Большесолдат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uppressAutoHyphens w:val="true"/>
        <w:rPr>
          <w:bCs/>
          <w:kern w:val="2"/>
          <w:sz w:val="32"/>
          <w:szCs w:val="32"/>
          <w:highlight w:val="yellow"/>
          <w:lang w:val="en-US" w:eastAsia="en-US"/>
        </w:rPr>
      </w:pPr>
      <w:r>
        <w:rPr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Курск 2013 г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8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матические услов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130" w:type="dxa"/>
            <w:tcBorders/>
          </w:tcPr>
          <w:p>
            <w:pPr>
              <w:pStyle w:val="Style8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Общая оценка рис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Любимовский сельсовет» Большесолдатского района Курской области: </w:t>
      </w:r>
      <w:r>
        <w:rPr>
          <w:b/>
          <w:lang w:val="ru-RU"/>
        </w:rPr>
        <w:t>-</w:t>
      </w:r>
      <w:r>
        <w:rPr>
          <w:lang w:val="ru-RU"/>
        </w:rPr>
        <w:t xml:space="preserve"> анализ основных опасностей и рисков на территории сельсовета и факторов их возникновения. </w:t>
      </w:r>
    </w:p>
    <w:p>
      <w:pPr>
        <w:pStyle w:val="Normal"/>
        <w:ind w:firstLine="700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ind w:firstLine="700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.</w:t>
      </w:r>
    </w:p>
    <w:p>
      <w:pPr>
        <w:pStyle w:val="Rvps1"/>
        <w:ind w:firstLine="700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ind w:firstLine="700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7"/>
        <w:ind w:left="0" w:firstLine="700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jc w:val="left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jc w:val="left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ind w:left="0" w:right="150" w:firstLine="700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 геологических  процессов. Основные положения проектирования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ind w:firstLine="709"/>
        <w:jc w:val="both"/>
        <w:rPr/>
      </w:pPr>
      <w:r>
        <w:rPr/>
        <w:t xml:space="preserve">МО «Любимовский сельсовет» расположен в северной части Большесолдатского района Курской области, включает в себя 11 населенных пунктов, в том числе 3 села, 1 посёлок и 7 деревень. 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Территория составляет 97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>с населением 2276 человек. Центр муниципального образования с. Любимовка.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Местность со средним перепадом высот, в отметках 153.2 на уровне меженя р. Реут у н.п. 2-е Мальцево – 252.14 с подъёмом от пойменной части реки в северном и южном направлен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еут (бассейн р. Днепр), её притоки р. Борщень и два ручья (без имени) а также 2 пруда объёмом более 1.3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, у н.п. Масловка и у н.п. 1-е Костор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пойменной части реки Реут имеются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Густота овражно-балочной сети средняя, наиболее развита на северных надпойменных террасах р. Реут; выделяются 4 балки, прилегающие к пойменной части реки с овражными врезами и эрозионными размывами. В зоне активации эрозионных процессов находятся н.п. Красная Горка, 1-е и 2-е Мальцево, Томачё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р. Рут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 балок  и оврагов частично  заполнены и кустарниковой и смешанной лесной растительность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условиям поверхностного строительства территории сельсовета, прилегающие к долинам реки и притоков, находящиеся на водораздельных пространствах, высоких надпойменных террасах, расположены на породах породами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. Реут,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реки и притоков, оврагов и балок расположены на породах 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дстилающими породами (породами коренной основы) долин водных объектов, нижних надпойменных террас, являются 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На территории сельсовета не распростране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ее возвышенные участки надпойменных террас, водораздельных пространств, сложены породами п</w:t>
      </w:r>
      <w:r>
        <w:rPr>
          <w:iCs/>
          <w:lang w:val="ru-RU"/>
        </w:rPr>
        <w:t>алеогенового инженерно-геологического комплекса.</w:t>
      </w:r>
      <w:r>
        <w:rPr>
          <w:lang w:val="ru-RU"/>
        </w:rPr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ранспортная сеть на территории сельсовета представлена автомобильными дорогами регионального, муниципального и местного значения с асфальтовым, улучшенным грунтовым и грунтовым покрытие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регионального значения «Курск-Суджа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 селу Любимовка (до ОАО «Сахаринвест») от п. им. К. Либхнехта походит ответвление железной дороги «Курск-Кие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южной части сельсовета проходит магистральный газопровод (5 ниток) «Уренгой-Помары-Ужгород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Курчатов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 территории сельсовета также расположено 9 объектов социального назначения в том числе школы, ФАПы, тоделения связи, 2 административных объекта, православный хра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ьшее количество населения сосредоточено в с. Любимовка (1323чел), д. 1-я Косторная (321чел), там же расположено наибольшее количество объектов социального назначения – ФАПы, сельские дома культуры, школы, магазины, библиотека, сельскохозяйственные объекты и производственные объекты, склады ГС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зданий выше одного этажа расположено в н.п. Любимов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материал застройки – пиломатериалы, кирпич, степень огнестойкости строений от 3 до 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тройка н.п. Любимовка выполнена в виде взаимно пересекающихся улиц и переулков, объекты производственного назначения, в том числе ООО «Сахаринвест» расположены в черте населённого пункт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роенная часть большинства населённых пунктов прилегает к пойменной части водных объектов, в т.ч. р. Рать, расположена, как правило, на внутренних склонах  и долины реки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Муниципальное образование специализируется на выращивании зерновых  и кормовых культур, разведении КРС, переработке сахарной свеклы (</w:t>
      </w:r>
      <w:r>
        <w:rPr>
          <w:bCs/>
          <w:lang w:val="ru-RU"/>
        </w:rPr>
        <w:t>ООО «Сахаринвест», ХПП «Обоянский элеватор», ООО «Большесолдатский свекловод» отделение «Коллективист», ОАО «Курсктоппром» Курчатовский филиал (Большесолдатское бюро</w:t>
      </w:r>
      <w:r>
        <w:rPr>
          <w:lang w:val="ru-RU"/>
        </w:rPr>
        <w:t>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с. Любимовка, а также н.п. Долгий, 1-я Косторная (сельскохозяйственное, промышленное, гражданское строительство, рекреация, сельскохозяйственное производство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Любимовский сельсовет»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Любимовский сельсовет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вания среди персонала и населения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Любимовский сельсовет».</w:t>
      </w:r>
    </w:p>
    <w:p>
      <w:pPr>
        <w:pStyle w:val="HTML1"/>
        <w:suppressAutoHyphens w:val="tru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ллектив</w:t>
            </w:r>
            <w:r>
              <w:rPr/>
              <w:t>ный риск: гибели/</w:t>
            </w:r>
          </w:p>
          <w:p>
            <w:pPr>
              <w:pStyle w:val="Normal"/>
              <w:jc w:val="center"/>
              <w:rPr/>
            </w:pPr>
            <w:r>
              <w:rPr/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я на </w:t>
            </w:r>
            <w:r>
              <w:rPr>
                <w:lang w:val="ru-RU"/>
              </w:rPr>
              <w:t>Курской</w:t>
            </w:r>
            <w:r>
              <w:rPr/>
              <w:t xml:space="preserve"> А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0</w:t>
            </w:r>
            <w:r>
              <w:rPr>
                <w:lang w:val="ru-RU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й</w:t>
            </w:r>
            <w:r>
              <w:rPr>
                <w:lang w:val="ru-RU"/>
              </w:rPr>
              <w:t>-</w:t>
            </w:r>
            <w:r>
              <w:rPr/>
              <w:t>ющий энергоблок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вария при перевозке АХОВ (по автодорогам,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0504/</w:t>
            </w:r>
          </w:p>
          <w:p>
            <w:pPr>
              <w:pStyle w:val="Normal"/>
              <w:jc w:val="center"/>
              <w:rPr/>
            </w:pPr>
            <w:r>
              <w:rPr/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18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>Авария при перевозке СУГ (по автодорогам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18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0,000000</w:t>
            </w:r>
            <w:r>
              <w:rPr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</w:t>
            </w:r>
            <w:r>
              <w:rPr>
                <w:lang w:val="ru-RU"/>
              </w:rPr>
              <w:t>1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15/0,00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хранилище ГСМ ООО «Сахаринве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012/0,0000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шт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СМ-400 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рия на складе ГСМ ООО «Иволга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033/0,0001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 шт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СМ-1100 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жар </w:t>
            </w:r>
            <w:r>
              <w:rPr/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*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1545</w:t>
            </w:r>
            <w:r>
              <w:rPr/>
              <w:t xml:space="preserve"> /0,</w:t>
            </w:r>
            <w:r>
              <w:rPr>
                <w:lang w:val="ru-RU"/>
              </w:rPr>
              <w:t>3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 шт.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154695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14593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*1*0,006 +</w:t>
      </w:r>
      <w:r>
        <w:rPr>
          <w:rFonts w:cs="Times New Roman" w:ascii="Times New Roman" w:hAnsi="Times New Roman"/>
          <w:sz w:val="24"/>
          <w:szCs w:val="24"/>
        </w:rPr>
        <w:t xml:space="preserve">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>*2*3*0,125 + 1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*1*15 +1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2*4 + 1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2*11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030  =0,0000000504 + 0,00000018 + 0,00000018 + 0,00015 + 0,000012 + 0,000033 + 0,1545 = 0,1546954104;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276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 xml:space="preserve">*2200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+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*1*39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*2*15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7*4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*7*11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030 = 0,022 + 0,0000000936 + 0,0000009 + 0,0000009 + 0,195 + 0,0003 + 0,000042 + 0,0001155 + 0,309 = 0,7214593936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личество населения. 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546954104/2200= 0,00007031 (7.031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стр)</w:t>
      </w:r>
      <w:r>
        <w:rPr>
          <w:sz w:val="24"/>
          <w:szCs w:val="24"/>
        </w:rPr>
        <w:t xml:space="preserve"> населения = 0,7214593936/2200= 0,0003279  (3,279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анная величина также соответствует уровню условно приемлемого рис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Любимовский сельсовет» расположены в зоне повышенн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), потенциально опасных объектах (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и на Курской АЭС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повышенного риска </w:t>
      </w:r>
      <w:r>
        <w:rPr>
          <w:bCs/>
          <w:lang w:val="ru-RU"/>
        </w:rPr>
        <w:t xml:space="preserve">по вероятным потерям в случае возникновения источников ЧС техногенного характера, нанесены на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ЛЮБИМОВСКИЙ СЕЛЬСОВЕТ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газоснабжения, водопроводных сетях, магистральном газопроводе, аварии на взрывопожароопасных объектах, аварийные ситуации на автомобильных и железных  дорогах с выбросом СУГ и ГС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Площадь, км</w:t>
            </w:r>
            <w:r>
              <w:rPr>
                <w:bCs/>
                <w:iCs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lang w:val="ru-RU"/>
              </w:rPr>
              <w:t>Радиац</w:t>
            </w:r>
            <w:r>
              <w:rPr>
                <w:bCs/>
                <w:iCs/>
              </w:rPr>
              <w:t>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lang w:val="ru-RU"/>
              </w:rPr>
              <w:t>6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опасного радиоактивного заражения (загрязнения) В зоне опас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эвакуаци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мощность дозы –120 мЗв/ча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дозовая нагрузка - 750 мЗ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/>
            </w:pPr>
            <w:r>
              <w:rPr/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>. Для рабочих и служащих, находящихся в зоне загрязнения (Д</w:t>
            </w:r>
            <w:r>
              <w:rPr>
                <w:vertAlign w:val="subscript"/>
                <w:lang w:val="ru-RU"/>
              </w:rPr>
              <w:t>изл.</w:t>
            </w:r>
            <w:r>
              <w:rPr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vertAlign w:val="subscript"/>
                <w:lang w:val="ru-RU"/>
              </w:rPr>
              <w:t>общ</w:t>
            </w:r>
            <w:r>
              <w:rPr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втомобильная дорога регионального значения «Курск-Суджа» по которой транспортируется аммиак в 6т контейнерах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3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3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13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13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Cs w:val="24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Cs w:val="24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</w:tbl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.</w:t>
      </w:r>
    </w:p>
    <w:p>
      <w:pPr>
        <w:pStyle w:val="Style13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4150" w:type="pct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964"/>
        <w:gridCol w:w="822"/>
        <w:gridCol w:w="821"/>
      </w:tblGrid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6804" w:type="dxa"/>
        <w:jc w:val="left"/>
        <w:tblInd w:w="3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полнения цистерны, %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ая масса АХОВ, кг/кМ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АХОВ (паров)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4"/>
                <w:szCs w:val="24"/>
              </w:rPr>
              <w:t>Пороговая токсодоза, мг*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оны заражения, к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ерв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Втор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ол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Глубина зоны заражения АХОВ за 1 час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зоны заражения облаком АХОВ, 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4</w:t>
            </w:r>
          </w:p>
        </w:tc>
      </w:tr>
    </w:tbl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территории сельсовета проходят автомобильные автомобильные дороги регионального «Курск-Суджа», местного значения, по которым перевозятся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ГСМ в автоцистернах – 16300 литров, СУГ в автоцистернах емкостью 8,10,11,20 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 xml:space="preserve"> и другие веще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территории сельсовета проходит ветка (отвод) железной дороги до н.п. к. Либкнехта</w:t>
      </w:r>
      <w:r>
        <w:rPr>
          <w:bCs/>
          <w:lang w:val="ru-RU"/>
        </w:rPr>
        <w:t xml:space="preserve"> по которой транспортируются:</w:t>
      </w:r>
      <w:r>
        <w:rPr>
          <w:lang w:val="ru-RU"/>
        </w:rPr>
        <w:t xml:space="preserve"> ГСМ в ж/д цистернах – 57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имеются хранилище ГСМ ООО «Сахаринвест» (до 400т) и Складе ГСМ ООО «Иволга Центр» (до 1100т) в н.п. Любимовка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ab/>
        <w:t xml:space="preserve">             - В1, С.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бъем резервуара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зрушение емкости с уровнем заполнения, 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разлитии, 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Эквивалентный радиус разлития, 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Площадь разлит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/>
            </w:pPr>
            <w:r>
              <w:rPr/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ГВС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.7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полн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ильн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редни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слабых разрушени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Зона расстекления (50%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/>
              <w:t>Порог поражения 99% людей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Порог поражения людей (контузия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ремя существования ОШ(ПВ), 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Скорость распространения пламени, м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Доля людей, поражаемых на кромке ОШ(ПВ)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риентировочное время выгорания, мин : 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редельные параметры для возможного поражения людей при авари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3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spacing w:before="0" w:after="0"/>
        <w:ind w:left="0" w:firstLine="709"/>
        <w:jc w:val="both"/>
        <w:rPr/>
      </w:pPr>
      <w:r>
        <w:object w:dxaOrig="628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6.25pt;margin-top:81.85pt;width:331.2pt;height:1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510973" r:id="rId8"/>
        </w:object>
      </w: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jc w:val="center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ыводы: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от 609 м; сильных разрушений - до 107 м; полных разрушений - до 53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ind w:firstLine="709"/>
        <w:jc w:val="both"/>
        <w:rPr>
          <w:highlight w:val="yellow"/>
          <w:u w:val="single"/>
          <w:lang w:val="ru-RU"/>
        </w:rPr>
      </w:pPr>
      <w:r>
        <w:rPr>
          <w:u w:val="single"/>
          <w:lang w:val="ru-RU"/>
        </w:rPr>
        <w:t>Аварии на нефтебазах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никновение поражающих факторов, представляющих опасность для людей, зданий, сооружений и техники, расположенных на территории нефтебаз, возможн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 пожарах, причинами которых может стать неисправность оборудования, несоблюдение норм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 неконтролируемом высвобождении запасенной на объекте энергии. На нефтебазе имеется: запасенная химическая энергия (горючие материалы); запасенная механическая энергия (кинетическая - движущиеся автомобили и др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опасностей, связанных с авариями на нефтебазах, показывает, что максимальный ущерб персоналу и имуществу объекта наносится при разгерметизации технологического оборудования станции и автоцистерн,  доставляющих топливо на нефтебаз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чинами возникновения аварийных ситуаций могут служить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неосторожное обращение с огнем при производстве ремонтных работ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внешнее воздействие техногенного или природного характера: аварии на соседних объектах, ураганы, землетрясения, наводнения, пожары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ценарии развития аварий с инициирующими событиями, связанными с частичной разгерметизацией фланцевых соединений, сальниковых уплотнений, незначительных коррозионных повреждений трубопроводов отличаются от сценариев при разрушении трубопроводов, емкостей только объемами утечек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обытиями, составляющими сценарий развития аварий, являютс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разлив (утечка) из цистерны ГСМ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разлива (последующая зона пожара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избыточного давления от воздушной ударной волны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образование зоны опасных тепловых нагрузок при горении на площади разлив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ачестве поражающих факторов были рассмотрены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воздушная ударная волна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тепловое излучение огневых шаров и горящих разлитий. 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 2, МЧС России, 1994), «Методика оценки последствий аварийных взрывов топливно-воздушных смесей» (РД 03-409-01)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Зоны действия основных поражающих факторов при авариях с емкостями ГСМ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ип вещества</w:t>
        <w:tab/>
        <w:tab/>
        <w:tab/>
        <w:tab/>
        <w:tab/>
        <w:t>- ГСМ (бензин, ДТ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емкость подземная с ГСМ, ДТ</w:t>
        <w:tab/>
        <w:tab/>
        <w:tab/>
        <w:t>- 2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автомобильная цистерна (топливозаправщик)</w:t>
        <w:tab/>
        <w:t>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разлив топлива </w:t>
        <w:tab/>
        <w:tab/>
        <w:tab/>
        <w:tab/>
        <w:tab/>
        <w:t>- 300 л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нефтебаза, в единичной емкости </w:t>
        <w:tab/>
        <w:tab/>
        <w:t>- 5000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азлитие на подстилающую поверхность (асфальт)</w:t>
        <w:tab/>
        <w:t>- свободное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олщина слоя разлития</w:t>
        <w:tab/>
        <w:tab/>
        <w:tab/>
        <w:tab/>
        <w:t>- 0.05 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территория</w:t>
        <w:tab/>
        <w:tab/>
        <w:tab/>
        <w:tab/>
        <w:tab/>
        <w:t>- слабозагроможденна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оисходит разрушение емкости с уровнем заполнения - 85 %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температура воздуха</w:t>
        <w:tab/>
        <w:tab/>
        <w:t xml:space="preserve">- +20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чвы</w:t>
        <w:tab/>
        <w:tab/>
        <w:t xml:space="preserve">- +15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корость приземного ветра</w:t>
        <w:tab/>
        <w:tab/>
        <w:t>- 0.25-1 м/с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класс пожара</w:t>
        <w:tab/>
        <w:tab/>
        <w:tab/>
        <w:tab/>
        <w:tab/>
        <w:t>- В1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 горении</w:t>
        <w:tab/>
        <w:tab/>
        <w:tab/>
        <w:tab/>
        <w:tab/>
        <w:t xml:space="preserve">- ГСМ выгорает полностью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варийная ситуация при разливе (утечке) из автомобильной цистерны с ГСМ. Данный сценарий может состоять из подсценарие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Рац - разлив ГСМ из АЦ при сливных работах (8 м</w:t>
      </w:r>
      <w:r>
        <w:rPr>
          <w:vertAlign w:val="superscript"/>
          <w:lang w:val="ru-RU"/>
        </w:rPr>
        <w:t>3</w:t>
      </w:r>
      <w:r>
        <w:rPr>
          <w:lang w:val="ru-RU"/>
        </w:rPr>
        <w:t>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Ре - возгорание ГСМ из подземной емкости хранения бензина и дизельного топлива (25 м</w:t>
      </w:r>
      <w:r>
        <w:rPr>
          <w:vertAlign w:val="superscript"/>
          <w:lang w:val="ru-RU"/>
        </w:rPr>
        <w:t>3</w:t>
      </w:r>
      <w:r>
        <w:rPr>
          <w:lang w:val="ru-RU"/>
        </w:rPr>
        <w:t>) без раскрытия емкости, через горловин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убопроводы, как и колонки, наполняются нефтепродуктами только в процессе заправки автомобильной техники. Следовательно, возможный максимальный разлив ГСМ может быть, соизмерим с максимальной вместимостью топливного бака заправляемой автомобильной техники (300 л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Интенсивность теплового излучения </w:t>
      </w:r>
      <w:r>
        <w:rPr>
          <w:b/>
          <w:i/>
        </w:rPr>
        <w:t>q</w:t>
      </w:r>
      <w:r>
        <w:rPr>
          <w:lang w:val="ru-RU"/>
        </w:rPr>
        <w:t xml:space="preserve"> (кВт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>) пожара горючей жидкости вычисляем по формул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94055" cy="2019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16" r="-6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1892300" cy="1847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2" r="-2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 xml:space="preserve">, </w:t>
        <w:tab/>
        <w:tab/>
        <w:t xml:space="preserve">   </w:t>
        <w:tab/>
        <w:tab/>
        <w:tab/>
        <w:tab/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810895" cy="2438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2" r="-4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 xml:space="preserve">, 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690495" cy="4375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2775" cy="457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521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573655" cy="4457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7710" cy="4470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1424305" cy="1968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6" r="-2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/>
        <w:drawing>
          <wp:inline distT="0" distB="0" distL="0" distR="0">
            <wp:extent cx="1223010" cy="1816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/>
        <w:drawing>
          <wp:inline distT="0" distB="0" distL="0" distR="0">
            <wp:extent cx="616585" cy="1720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2" t="-263" r="-7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  <w:r>
        <w:rPr/>
        <w:drawing>
          <wp:inline distT="0" distB="0" distL="0" distR="0">
            <wp:extent cx="648335" cy="1619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270" r="-6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Iiiaeuiu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E</w:t>
      </w:r>
      <w:r>
        <w:rPr>
          <w:b/>
          <w:i/>
          <w:vertAlign w:val="subscript"/>
        </w:rPr>
        <w:t>f</w:t>
      </w:r>
      <w:r>
        <w:rPr>
          <w:b/>
          <w:lang w:val="ru-RU"/>
        </w:rPr>
        <w:t xml:space="preserve"> </w:t>
        <w:tab/>
      </w:r>
      <w:r>
        <w:rPr>
          <w:lang w:val="ru-RU"/>
        </w:rPr>
        <w:t xml:space="preserve">- среднеповерхностная интенсивность теплового излучения пламени, кВт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q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ab/>
      </w:r>
      <w:r>
        <w:rPr>
          <w:lang w:val="ru-RU"/>
        </w:rPr>
        <w:t>- угловой коэффициент облученности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v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,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F</w:t>
      </w:r>
      <w:r>
        <w:rPr>
          <w:b/>
          <w:i/>
          <w:vertAlign w:val="subscript"/>
        </w:rPr>
        <w:t>H</w:t>
      </w:r>
      <w:r>
        <w:rPr>
          <w:b/>
          <w:i/>
          <w:vertAlign w:val="subscript"/>
          <w:lang w:val="ru-RU"/>
        </w:rPr>
        <w:t xml:space="preserve"> </w:t>
      </w:r>
      <w:r>
        <w:rPr>
          <w:lang w:val="ru-RU"/>
        </w:rPr>
        <w:t>- факторы облученности для вертикальной и горизонтальной площадок соответственно;</w:t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>
          <w:b/>
          <w:b/>
          <w:lang w:val="ru-RU"/>
        </w:rPr>
      </w:pPr>
      <w:r>
        <w:rPr>
          <w:b/>
          <w:i/>
        </w:rPr>
        <w:t>A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B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- расчетные коэффициент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</w:t>
      </w:r>
      <w:r>
        <w:rPr>
          <w:lang w:val="ru-RU"/>
        </w:rPr>
        <w:tab/>
        <w:t>- коэффициент пропускания атмосферы;</w:t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</w:rPr>
        <w:t>F</w:t>
      </w:r>
      <w:r>
        <w:rPr>
          <w:b/>
          <w:i/>
          <w:lang w:val="ru-RU"/>
        </w:rPr>
        <w:tab/>
      </w:r>
      <w:r>
        <w:rPr>
          <w:lang w:val="ru-RU"/>
        </w:rPr>
        <w:t>- площадь пролива, 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/>
        </w:rPr>
        <w:t>d</w:t>
      </w:r>
      <w:r>
        <w:rPr>
          <w:b/>
          <w:i/>
          <w:lang w:val="ru-RU"/>
        </w:rPr>
        <w:tab/>
      </w:r>
      <w:r>
        <w:rPr>
          <w:lang w:val="ru-RU"/>
        </w:rPr>
        <w:t>- эффективный диаметр пролива, м;</w:t>
      </w:r>
    </w:p>
    <w:p>
      <w:pPr>
        <w:pStyle w:val="Normal"/>
        <w:ind w:firstLine="709"/>
        <w:jc w:val="both"/>
        <w:rPr/>
      </w:pPr>
      <w:r>
        <w:rPr>
          <w:b/>
          <w:i/>
        </w:rPr>
        <w:t>r</w:t>
      </w:r>
      <w:r>
        <w:rPr>
          <w:b/>
          <w:i/>
          <w:lang w:val="ru-RU"/>
        </w:rPr>
        <w:t xml:space="preserve"> </w:t>
      </w:r>
      <w:r>
        <w:rPr>
          <w:lang w:val="ru-RU"/>
        </w:rPr>
        <w:tab/>
        <w:t>- расстояние от геометрического центра пролива до облучаемого объекта, м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  <w:lang w:val="ru-RU"/>
        </w:rPr>
        <w:t>Н</w:t>
      </w:r>
      <w:r>
        <w:rPr>
          <w:b/>
          <w:lang w:val="ru-RU"/>
        </w:rPr>
        <w:tab/>
      </w:r>
      <w:r>
        <w:rPr>
          <w:lang w:val="ru-RU"/>
        </w:rPr>
        <w:t>- высота пламени, м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</w:rPr>
        <w:t>dm</w:t>
      </w:r>
      <w:r>
        <w:rPr>
          <w:b/>
          <w:lang w:val="ru-RU"/>
        </w:rPr>
        <w:tab/>
      </w:r>
      <w:r>
        <w:rPr>
          <w:lang w:val="ru-RU"/>
        </w:rPr>
        <w:t xml:space="preserve">- удельная массовая скорость выгорания топлива, кг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с</w:t>
      </w:r>
      <w:r>
        <w:rPr>
          <w:vertAlign w:val="superscript"/>
          <w:lang w:val="ru-RU"/>
        </w:rPr>
        <w:t>-1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i/>
        </w:rPr>
        <w:t>g</w:t>
      </w:r>
      <w:r>
        <w:rPr>
          <w:b/>
          <w:lang w:val="ru-RU"/>
        </w:rPr>
        <w:tab/>
      </w:r>
      <w:r>
        <w:rPr>
          <w:lang w:val="ru-RU"/>
        </w:rPr>
        <w:t xml:space="preserve">- ускорение свободного падения, принимаемое равным 9,81 м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с</w:t>
      </w:r>
      <w:r>
        <w:rPr>
          <w:vertAlign w:val="superscript"/>
          <w:lang w:val="ru-RU"/>
        </w:rPr>
        <w:t>-2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rFonts w:eastAsia="Symbol" w:cs="Symbol" w:ascii="Symbol" w:hAnsi="Symbol"/>
          <w:b/>
          <w:i/>
        </w:rPr>
        <w:t></w:t>
      </w:r>
      <w:r>
        <w:rPr>
          <w:b/>
          <w:i/>
          <w:lang w:val="ru-RU"/>
        </w:rPr>
        <w:t>в</w:t>
      </w:r>
      <w:r>
        <w:rPr>
          <w:b/>
          <w:lang w:val="ru-RU"/>
        </w:rPr>
        <w:tab/>
      </w:r>
      <w:r>
        <w:rPr>
          <w:lang w:val="ru-RU"/>
        </w:rPr>
        <w:t xml:space="preserve">- плотность окружающего воздуха, кг 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-3</w:t>
      </w:r>
      <w:r>
        <w:rPr>
          <w:lang w:val="ru-RU"/>
        </w:rPr>
        <w:t>.</w:t>
      </w:r>
    </w:p>
    <w:p>
      <w:pPr>
        <w:pStyle w:val="Normal"/>
        <w:widowControl w:val="false"/>
        <w:jc w:val="center"/>
        <w:rPr/>
      </w:pPr>
      <w:r>
        <w:rPr/>
        <w:object w:dxaOrig="7021" w:dyaOrig="3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7.5pt;height:152.35pt" filled="f" o:ole="">
            <v:imagedata r:id="rId22" o:title=""/>
          </v:shape>
          <o:OLEObject Type="Embed" ProgID="" ShapeID="ole_rId21" DrawAspect="Content" ObjectID="_2007006323" r:id="rId21"/>
        </w:objec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 xml:space="preserve">Рис. Распределение теплового потока при горении разлива бензина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Параметры аварийной ситуации в случае возгорания ДТ (при устойчивом источнике зажигания) и бензина через горловину без раскрытия емкости представлены в таблице.</w:t>
      </w:r>
    </w:p>
    <w:p>
      <w:pPr>
        <w:pStyle w:val="Style13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Параметры горения топлива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306"/>
        <w:gridCol w:w="1341"/>
      </w:tblGrid>
      <w:tr>
        <w:trPr>
          <w:trHeight w:val="95" w:hRule="atLeast"/>
          <w:cantSplit w:val="true"/>
        </w:trPr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сценарии аварий</w:t>
            </w:r>
          </w:p>
        </w:tc>
      </w:tr>
      <w:tr>
        <w:trPr>
          <w:trHeight w:val="95" w:hRule="atLeast"/>
          <w:cantSplit w:val="true"/>
        </w:trPr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бензин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ГСМ, м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ивалентный радиус возможного горения,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возможного пожара при воспламенении ГСМ,  м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чина теплового потока на кромке горящего разлития, кВт/м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ламени горения,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жидаемое время горения, сут : час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9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дозы теплового излуч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ид углерода (СО) - угарный газ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86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оксид углерода (СО2) - углекислый газ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25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 (NOx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906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ксиды серы (в пересчете на </w:t>
            </w:r>
            <w:r>
              <w:rPr/>
              <w:t>SO</w:t>
            </w:r>
            <w:r>
              <w:rPr>
                <w:lang w:val="ru-RU"/>
              </w:rPr>
              <w:t>2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1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 (H2S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 (С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8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льная кислота (HCN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92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ым (ультрадисперсные частицы </w:t>
            </w:r>
            <w:r>
              <w:rPr/>
              <w:t>SiO</w:t>
            </w:r>
            <w:r>
              <w:rPr>
                <w:lang w:val="ru-RU"/>
              </w:rPr>
              <w:t>2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019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 (HCHO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рганические кислоты (в пересчете на </w:t>
            </w:r>
            <w:r>
              <w:rPr/>
              <w:t>CH</w:t>
            </w:r>
            <w:r>
              <w:rPr>
                <w:lang w:val="ru-RU"/>
              </w:rPr>
              <w:t>3</w:t>
            </w:r>
            <w:r>
              <w:rPr/>
              <w:t>COOH</w:t>
            </w:r>
            <w:r>
              <w:rPr>
                <w:lang w:val="ru-RU"/>
              </w:rPr>
              <w:t>)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3</w:t>
            </w:r>
          </w:p>
        </w:tc>
      </w:tr>
      <w:tr>
        <w:trPr>
          <w:cantSplit w:val="true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3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79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32205</wp:posOffset>
            </wp:positionH>
            <wp:positionV relativeFrom="paragraph">
              <wp:posOffset>15240</wp:posOffset>
            </wp:positionV>
            <wp:extent cx="4150360" cy="196405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Распределение теплового потока при горении бензина и ДТ через горловину подземной емкости.</w:t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араметры для возможного поражения людей при горении дизельного топлива 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66"/>
        <w:gridCol w:w="3430"/>
      </w:tblGrid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Степень травмирования</w:t>
            </w:r>
          </w:p>
        </w:tc>
        <w:tc>
          <w:tcPr>
            <w:tcW w:w="29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Тепловое излучение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даление от кромки пламени, м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Ожоги </w:t>
            </w:r>
            <w:r>
              <w:rPr/>
              <w:t>III</w:t>
            </w:r>
            <w:r>
              <w:rPr>
                <w:lang w:val="ru-RU"/>
              </w:rPr>
              <w:t xml:space="preserve"> степени</w:t>
            </w:r>
          </w:p>
        </w:tc>
        <w:tc>
          <w:tcPr>
            <w:tcW w:w="29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Ожоги </w:t>
            </w:r>
            <w:r>
              <w:rPr/>
              <w:t>II</w:t>
            </w:r>
            <w:r>
              <w:rPr>
                <w:lang w:val="ru-RU"/>
              </w:rPr>
              <w:t xml:space="preserve"> степени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оги I степени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евой порог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b/>
        </w:rPr>
        <w:t>Выводы: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 xml:space="preserve">1. Аварии на нефтебазах при самом неблагоприятном развитии носят локальный характер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2. Воздействию поражающих факторов при авариях может подвергнуться весь персонал нефтебаз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3. Наиболее вероятным результатом воздействия взрывных явлений на объекте будут разрушение здания операторной, навеса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4. Людские потери со смертельным исходом - в районе площадки слива ГСМ с АЦ.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Санитарно защитная зона нефтебаз должна быть не менее 100 м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u w:val="single"/>
        </w:rPr>
        <w:t>IV</w:t>
      </w:r>
      <w:r>
        <w:rPr>
          <w:b/>
          <w:u w:val="single"/>
          <w:lang w:val="ru-RU"/>
        </w:rPr>
        <w:t>. Аварии на магистральных газопроводах.</w:t>
      </w:r>
      <w:r>
        <w:rPr>
          <w:u w:val="single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(в южной части) проходит магистральный газопровод «Уренгой – Помары - Ужгород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ледствии аварии на газопроводе возможно возникновение следующих поражающих фактор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здушная ударная волн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разлет осколк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рмическое воздействие пожа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аварий на магистральных газопроводах показывает, что наибольшую опасность представляют пожары возникающие после разрыва трубопроводов, которые бывают двух типов: пожар в котловане (колонного типа) и пожар струевого типа в районах торцевых участков разрыва. Первоначальный возможный взрыв газа и разлет осколков (зона поражения несколько десятков метров), учитывая подземную прокладку газопровода и различные удаления объектов по пути трассы, возможные зоны поражения необходимо рассматривать конкретно для каждого объекта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  <w:lang w:val="ru-RU"/>
        </w:rPr>
        <w:t>Таблица. Возможные радиусы терми</w:t>
      </w:r>
      <w:r>
        <w:rPr/>
        <w:t>ческого поражения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684"/>
        <w:gridCol w:w="1849"/>
        <w:gridCol w:w="1850"/>
        <w:gridCol w:w="1635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lang w:val="ru-RU"/>
              </w:rPr>
              <w:t>Время нахождения в зоне пожара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Тип пожара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онного 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уевого 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, с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0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п 1%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7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22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аварии на магистральном газопроводе возможно возгорание зданий и поражение людей, при пожаре струевого типа от места аварии на удалении до 1200 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читывая существенное расширение границ селитебной зоны населенных пунктов после завершения строительства газопроводов часть зданий, сооружений и жилых домов попадают в зону поражающих факторов при аварии на данных магистральных газопроводах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расположена сеть газопроводов 2-й категории. С</w:t>
      </w:r>
      <w:r>
        <w:rPr>
          <w:rFonts w:cs="Times New Roman" w:ascii="Times New Roman" w:hAnsi="Times New Roman"/>
          <w:sz w:val="24"/>
          <w:szCs w:val="24"/>
        </w:rPr>
        <w:t>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686810" cy="276860"/>
            <wp:effectExtent l="0" t="0" r="0" b="0"/>
            <wp:docPr id="22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– прямые потер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suppressAutoHyphens w:val="tru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 м</w:t>
      </w: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; 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 от 3 млн. 010 тыс. рублей до 5 млн. 011 тыс. рублей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/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.</w:t>
      </w:r>
    </w:p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spacing w:lineRule="auto" w:line="276" w:before="0" w:after="0"/>
        <w:ind w:firstLine="567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pacing w:lineRule="auto" w:line="276" w:before="0" w:after="0"/>
        <w:ind w:firstLine="567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pacing w:lineRule="auto" w:line="276"/>
        <w:ind w:right="10" w:firstLine="567"/>
        <w:jc w:val="both"/>
        <w:rPr>
          <w:lang w:val="ru-RU"/>
        </w:rPr>
      </w:pPr>
      <w:r>
        <w:rPr>
          <w:lang w:val="ru-RU"/>
        </w:rPr>
        <w:t>В качестве поражающего фактора при пожаре на проектируемом объекте рассмотрено тепловое излучение горящих стройматериалов.</w:t>
      </w:r>
    </w:p>
    <w:p>
      <w:pPr>
        <w:pStyle w:val="Normal"/>
        <w:shd w:fill="FFFFFF" w:val="clear"/>
        <w:spacing w:lineRule="auto" w:line="276"/>
        <w:ind w:right="10" w:firstLine="567"/>
        <w:jc w:val="both"/>
        <w:rPr/>
      </w:pPr>
      <w:r>
        <w:rPr>
          <w:lang w:val="ru-RU"/>
        </w:rPr>
        <w:t>Параметры пожарной опасности объекта (плотности теплового потока, дальность переноса высокотемпературных частиц) приведены на рисунке, и в таблиц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0"/>
          <w:szCs w:val="20"/>
          <w:lang w:val="ru-RU"/>
        </w:rPr>
        <w:t xml:space="preserve">Рис. </w:t>
      </w:r>
      <w:r>
        <w:rPr>
          <w:b/>
          <w:bCs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z w:val="20"/>
          <w:szCs w:val="20"/>
        </w:rPr>
        <w:t>Q</w:t>
      </w:r>
      <w:r>
        <w:rPr>
          <w:b/>
          <w:bCs/>
          <w:sz w:val="20"/>
          <w:szCs w:val="20"/>
          <w:lang w:val="ru-RU"/>
        </w:rPr>
        <w:t xml:space="preserve"> при горении 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Степень</w:t>
            </w:r>
          </w:p>
          <w:p>
            <w:pPr>
              <w:pStyle w:val="Normal"/>
              <w:spacing w:lineRule="exact" w:line="278"/>
              <w:jc w:val="center"/>
              <w:rPr/>
            </w:pPr>
            <w:r>
              <w:rPr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lang w:val="ru-RU"/>
              </w:rPr>
              <w:t>Расстояния от источника горения, на которых наблюдаются определенные степени травмирования, (</w:t>
            </w:r>
            <w:r>
              <w:rPr/>
              <w:t>R</w:t>
            </w:r>
            <w:r>
              <w:rPr>
                <w:lang w:val="ru-RU"/>
              </w:rPr>
              <w:t>,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/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lang w:val="ru-RU"/>
              </w:rPr>
              <w:t>Болевой порог (болезненные           ощущения на коже и 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72,5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</w:rPr>
        <w:t>Оценка параметров внешней среды при пожаре и ее воздействие на людей приведены на рисунке</w:t>
      </w:r>
      <w:r>
        <w:rPr>
          <w:bCs/>
          <w:sz w:val="24"/>
        </w:rPr>
        <w:t>.</w:t>
      </w:r>
    </w:p>
    <w:p>
      <w:pPr>
        <w:pStyle w:val="24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4"/>
        <w:spacing w:lineRule="auto" w:line="276" w:before="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4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4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</w:t>
      </w:r>
      <w:r>
        <w:rPr>
          <w:b/>
          <w:bCs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u w:val="single"/>
        </w:rPr>
        <w:t>VI</w:t>
      </w:r>
      <w:r>
        <w:rPr>
          <w:b/>
          <w:u w:val="single"/>
          <w:lang w:val="ru-RU"/>
        </w:rPr>
        <w:t>. Аварии на гидротехнических сооружениях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 xml:space="preserve">На территории сельсовета расположены ГТС прудов </w:t>
      </w:r>
      <w:r>
        <w:rPr>
          <w:bCs/>
          <w:lang w:val="ru-RU"/>
        </w:rPr>
        <w:t xml:space="preserve">у </w:t>
      </w:r>
      <w:r>
        <w:rPr>
          <w:lang w:val="ru-RU"/>
        </w:rPr>
        <w:t>н.п. Масловка и 1-е Косторная объёмом более 1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5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J</w:t>
            </w:r>
            <w:r>
              <w:rPr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5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тепень раз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ил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ред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h</w:t>
            </w:r>
            <w:r>
              <w:rPr>
                <w:bCs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val="ru-RU"/>
              </w:rPr>
            </w:pPr>
            <w:r>
              <w:rPr>
                <w:bCs/>
              </w:rPr>
              <w:t>V</w:t>
            </w:r>
            <w:r>
              <w:rPr>
                <w:bCs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кирп</w:t>
            </w:r>
            <w:r>
              <w:rPr>
                <w:bCs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каркасные панель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</w:rPr>
            </w:pPr>
            <w:r>
              <w:rPr>
                <w:bCs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- деревянные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lang w:val="ru-RU"/>
              </w:rPr>
              <w:t>- с гравийным покрыти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</w:rPr>
              <w:t>Пирс</w:t>
            </w: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ru-RU"/>
        </w:rPr>
        <w:t>В случае аварии на ГТС прудов у н.п. Масловка и 1-е Косторная представляют опасность для объектов инфраструктуры, расположенных в нижнем бьеф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повышен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Любим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1pt;height:239.5pt" filled="f" o:ole="">
            <v:imagedata r:id="rId27" o:title=""/>
          </v:shape>
          <o:OLEObject Type="Embed" ProgID="" ShapeID="ole_rId26" DrawAspect="Content" ObjectID="_1022595316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35pt;height:240.6pt" filled="f" o:ole="">
            <v:imagedata r:id="rId29" o:title=""/>
          </v:shape>
          <o:OLEObject Type="Embed" ProgID="" ShapeID="ole_rId28" DrawAspect="Content" ObjectID="_1271585398" r:id="rId28"/>
        </w:objec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еление подлежит эвакуаций в другие муниципальные образования Большесолдатского района, которые не находятся в зоне возможно опасного радиоактивного заражения (загрязнени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 xml:space="preserve">Согласно «Схеме опасных природных и техноприродных процессов в России», разработанной Институтом геоэкологии РАН, и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еут (бассейн р. Днепр), её притоки р. Борщень и два ручья (без имени) а также 2 пруда объёмом более 1.3млн. м</w:t>
      </w:r>
      <w:r>
        <w:rPr>
          <w:vertAlign w:val="superscript"/>
          <w:lang w:val="ru-RU"/>
        </w:rPr>
        <w:t>3</w:t>
      </w:r>
      <w:r>
        <w:rPr>
          <w:lang w:val="ru-RU"/>
        </w:rPr>
        <w:t>, у н.п. Масловка и у н.п. 1-е Костор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Реут на участке Ефросимовка – Красная Горка  (при половодье 1% обеспеченности с подъёмом воды над зимним меженем до 0.6м, с затоплением  пойменной части водных объектов, заболоченных  и луговых территорий., ширина зон затопления – до 0.6км, застройка населённых пунктов в зону затопления  не попад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Большесодатского района, а следовательно, и для территории сельсовета явл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851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Cs w:val="24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Ливневые дожди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jc w:val="right"/>
        <w:rPr>
          <w:szCs w:val="24"/>
        </w:rPr>
      </w:pPr>
      <w:r>
        <w:rPr>
          <w:b/>
          <w:sz w:val="20"/>
          <w:szCs w:val="24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2010 г.- 2012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Большесодатского района зафиксирован в июне 2013 г.</w:t>
      </w:r>
    </w:p>
    <w:p>
      <w:pPr>
        <w:pStyle w:val="HTML1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Грозовые разряд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пойменной части реки Реут имеются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На территории сельсовета не распростране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зоне активации эрозионных процессов находятся н.п. Красная Горка, 1-е и 2-е Мальцево, Томачёв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jc w:val="center"/>
        <w:rPr>
          <w:b/>
          <w:b/>
          <w:caps/>
          <w:vertAlign w:val="superscript"/>
          <w:lang w:val="ru-RU"/>
        </w:rPr>
      </w:pPr>
      <w:r>
        <w:rPr>
          <w:b/>
          <w:caps/>
          <w:lang w:val="ru-RU"/>
        </w:rPr>
        <w:t>Показатели риска природных ЧРЕЗВЫЧАЙНЫХ СИТУАЦ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опасных</w:t>
            </w:r>
          </w:p>
          <w:p>
            <w:pPr>
              <w:pStyle w:val="Normal"/>
              <w:jc w:val="center"/>
              <w:rPr/>
            </w:pPr>
            <w:r>
              <w:rPr/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/>
              <w:t>явления, год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*10</w:t>
            </w:r>
            <w:r>
              <w:rPr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*10 </w:t>
            </w:r>
            <w:r>
              <w:rPr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*10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*10</w:t>
            </w:r>
            <w:r>
              <w:rPr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ерритории н.п. Красная Горка, 1-е и 2-е Мальцево, Томачёвк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shd w:fill="FFFFFF" w:val="clear"/>
        <w:ind w:firstLine="554"/>
        <w:jc w:val="both"/>
        <w:rPr/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Эпидемии, эпифитотии и эпизоотии на территории МО «Любим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97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1276"/>
        <w:gridCol w:w="1559"/>
        <w:gridCol w:w="1559"/>
        <w:gridCol w:w="2694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скотомогильника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биотермических 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ахоронение животных, павших от сибирской язвы (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ий скотомогильник или «законсервированный»</w:t>
            </w:r>
          </w:p>
        </w:tc>
      </w:tr>
      <w:tr>
        <w:trPr>
          <w:trHeight w:val="49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. Долг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/9=54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lang w:bidi="zxx"/>
              </w:rPr>
            </w:pPr>
            <w:r>
              <w:rPr>
                <w:rFonts w:cs="Tahoma" w:ascii="Georgia" w:hAnsi="Georgia"/>
                <w:lang w:bidi="zxx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«Законсервированный»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0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ценка территории и проводим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ность, являются: 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брос поверхностных  вод в водные объекты с территорий населё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оводились мероприятия по засыпке ов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6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 Градостроительные (проектные)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еки Реут, её притоков р. Борщень и два ручья (без имени));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ие водотоков (притоков р. Реут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 (наиболее активно в долине и северных   надпойменных террасах р. Реут), а также на отдельных участках территорий населённых пунктов (Красная Горка, 1-е и 2-е Мальцево, Томачёвка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ind w:firstLine="709"/>
        <w:jc w:val="both"/>
        <w:rPr/>
      </w:pPr>
      <w:r>
        <w:rPr>
          <w:lang w:val="ru-RU"/>
        </w:rPr>
        <w:t>- 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ind w:firstLine="709"/>
        <w:jc w:val="both"/>
        <w:rPr>
          <w:lang w:val="ru-RU"/>
        </w:rPr>
      </w:pPr>
      <w:bookmarkStart w:id="120" w:name="OCRUncertain982"/>
      <w:bookmarkEnd w:id="120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1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 Развитие застройки территор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материал застройки – пиломатериалы, кирпич, степень огнестойкости строений от 3 до 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тройка н.п. Любимовка выполнена в виде взаимно пересекающихся улиц и переулков, объекты производственного назначения, в том числе ООО «Сахаринвест» расположены в черте населённого пункт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роенная часть большинства населённых пунктов прилегает к пойменной части водных объектов, в т.ч. р. Рать, расположена, как правило, на внутренних склонах  и долины ре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а отдельных строений до 76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2" w:name="OCRUncertain409"/>
      <w:r>
        <w:rPr>
          <w:lang w:val="ru-RU"/>
        </w:rPr>
        <w:t>просадочная</w:t>
      </w:r>
      <w:bookmarkEnd w:id="122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3" w:name="OCRUncertain414"/>
      <w:r>
        <w:rPr>
          <w:lang w:val="ru-RU"/>
        </w:rPr>
        <w:t>просадочного</w:t>
      </w:r>
      <w:bookmarkEnd w:id="123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4" w:name="OCRUncertain415"/>
      <w:r>
        <w:rPr>
          <w:lang w:val="ru-RU"/>
        </w:rPr>
        <w:t>просадочности,</w:t>
      </w:r>
      <w:bookmarkEnd w:id="124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5" w:name="OCRUncertain416"/>
      <w:r>
        <w:rPr>
          <w:lang w:val="ru-RU"/>
        </w:rPr>
        <w:t>просадочности</w:t>
      </w:r>
      <w:bookmarkEnd w:id="125"/>
      <w:r>
        <w:rPr>
          <w:lang w:val="ru-RU"/>
        </w:rPr>
        <w:t xml:space="preserve"> при наличии водопроницаемых подстилающих гр</w:t>
      </w:r>
      <w:bookmarkStart w:id="126" w:name="OCRUncertain417"/>
      <w:r>
        <w:rPr>
          <w:lang w:val="ru-RU"/>
        </w:rPr>
        <w:t>у</w:t>
      </w:r>
      <w:bookmarkEnd w:id="126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7" w:name="OCRUncertain418"/>
      <w:r>
        <w:rPr>
          <w:lang w:val="ru-RU"/>
        </w:rPr>
        <w:t>просадочных</w:t>
      </w:r>
      <w:bookmarkEnd w:id="127"/>
      <w:r>
        <w:rPr>
          <w:lang w:val="ru-RU"/>
        </w:rPr>
        <w:t xml:space="preserve"> свойств гр</w:t>
      </w:r>
      <w:bookmarkStart w:id="128" w:name="OCRUncertain419"/>
      <w:r>
        <w:rPr>
          <w:lang w:val="ru-RU"/>
        </w:rPr>
        <w:t>у</w:t>
      </w:r>
      <w:bookmarkEnd w:id="128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регионального, муниципального, местного значения с асфальтовым, улучшенным грунтовым и грунтовым покрытием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регионального значенпия «Курск-Суджа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 селу Любимовка (до ОАО «Сахаринвест») от п. им. К. Либхнехта походит ответвление железной дороги «Курск-Кие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южной части сельсовета проходит магистральный газопровод (5 ниток) «Уренгой-Помары-Ужгород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Курчат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3.2.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 а также колодцев на дренированных поверхностных и грунтовых водах. Подача воды производится электрическими насосами производительностью 6-28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истема ХПВ объединена с противопожарной, тупиковая, в основном диаметр магистральных сетей 100 -150мм, давление 1-5кг/см2 , производительность 18-28 м3 /час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одоснабжение также осуществляется из 32 колодцев на дренированных поверхностныхи грунтовых вод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ез централизованного водоснабжения территории 4-х населённых пунктов, водоснабжение осуществляется из колодцев и электро-механических скважи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кладка централизованного водоснабжения в н.п. 1 и 2 Мальцево, Красная Горка запланировано на 2013 г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сего на территории сельсовета 11 водонапорных башен, 11 артезианских скважин, до 15.6км магистральных сетей. Степень износа магистральных сетей, водонапорных башен в результате эксплуатации достигает 30-55%, требуется капитальный ремонт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целом потребности населения в ХПВ, обеспечиваются на 87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опас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ind w:firstLine="709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Большесолдатских РЭС ПО ЦЭС сетевой компании филиала ОАО «МРСК Центра» ОАО «Курскэнерго»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 территории сельсовета имеется 24 трансформаторных подстанции (3 шт – ПС-35х10; 21 шт – КТП 10х0,4), обеспечивающие энергоснабжение населенных пунктов сельсов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На территория сельсовета газифицированы 6 населённых пунктов, в которых до 97% потребителей газифицирован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осуществляется от газопровода-отвода высокого давления от ГРС расположенной в с. Б. Солдатское. Система газоснабжения включает 15 распределительных пунктов и до 39км газовых сетей 2-й категор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на территории сельсовета,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«Межрегиональный ТранзитТелеком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2. Локальные системы оповещения в районах размещения потенциально опасных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3 устройств в н.п. Любимовка и по 1 устройству в остальных населённых пунктах с учётом эффективной площади звукопокрытия сирен С-40 равным с учётом эффективного радиуса звукопокрытия 0.8км (с учётом среднего уровня шума в н.п. 50-55Дб)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Для оповещения населения о радиационной аварий на АЭС на территории сельсовета установлены датчики автоматизированной системы контроля радиационной обстановки (АСКРО)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П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Большесолдатского района и соответствующих планов эвакуации администрации МО «Любимовского сельсовет» и организаций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 при аварии на Курской АЭС подлежит эвакуаци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Большесолдатского района не находящихся в зоне возможно опасного радиоактивного заражения (загрязнения)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5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зонах возможного опасного радиоактивного заражения (загрязнения) за границей зон возможных сильных разрушений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200 - для работающих смен некатегорированных предприятий, формирований гражданской обороны и лечебных учреждений, развертываемых в военное врем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100 - для населения некатегорированных городов, поселков, сельских населенных пунктов и эвакуируем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Требуется проведение работ по дооборудованию подвальных помещений, 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Любим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 территории МО «Любим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 (Ростелеком)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Большесолдат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ind w:left="0" w:right="0" w:firstLine="709"/>
        <w:jc w:val="both"/>
        <w:rPr>
          <w:rStyle w:val="Rvts24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Rvps7"/>
        <w:ind w:left="0" w:right="0" w:firstLine="709"/>
        <w:jc w:val="both"/>
        <w:rPr/>
      </w:pPr>
      <w:r>
        <w:rPr/>
        <w:t>2. Мониторинг и прогнозирование чрезвычайных ситуаций на территории МО «Любимовский сельсовет» осуществляется на муниципальном и объектовом уровнях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- 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- 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 ПЕРЕЧЕНЬ МЕРОПРИЯТИЙ ПО ОБЕСПЕЧЕНИЮ ПОЖАРНОЙ БЕЗОПАСНОСТ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Любимовский сельсовет», оказывают влияние следующие основные факто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з 11 водонапорных башен,8 находятся в собственности сельсовета, из них 6 оборудованы устройствами для забора воды пожарными автомобил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а водоснабжения кольцевая, в отдельных населённых пунктах тупиковая на магистрали 100 - 150мм, давление 1-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37л/с, установлены 19 гидрантов (8 в н.п. Любимовка, 3 в н.п. Долгий, 3 в н.п. Ефросимовка, 5 в н.п. 1-я Касторная). Забор воды также осуществляется из 3-х естественных водоём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только 5 населённых пунк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рекам и водоемам для заправки пожарных автомобилей имеются в 3-х местах, пирсами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 5 % не соответствует требованиям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на территориях  приусадебных земельных участков 7% не соответствует требования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 xml:space="preserve">22 ПЧ по охране Большесолдатского района а также ОППО ППС Курской области», расположенный в д. Ефросимовка. </w:t>
      </w:r>
      <w:r>
        <w:rPr>
          <w:lang w:val="ru-RU"/>
        </w:rPr>
        <w:t>при ранге пожара №1, дополнительно привлекаются ПЧ 9 по охране Курчатовского района и ПЧ 10 по охране Льговского района при ранге пожара №1-бис, а также ПЧ 43 по охране Медвенского района и ПЧ 36 по охране Октябрьского района при ранге пожара №2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се населённые пункты сельсовета находятся (1-10км) в пределах радиуса, обеспечивающего нормативное прибытие ОППО с. Ефросимовка и на расстоянии 35-46км от места дислокации ПЧ-22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щение подразделений пожарной охраны, обеспечивает нормативное прикрытие 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7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 на территории сельсовета не имеется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bookmarkStart w:id="129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0" w:name="sub_662"/>
      <w:bookmarkEnd w:id="129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1" w:name="sub_663"/>
      <w:bookmarkEnd w:id="130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2" w:name="sub_664"/>
      <w:bookmarkEnd w:id="131"/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2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ind w:firstLine="709"/>
        <w:jc w:val="both"/>
        <w:rPr/>
      </w:pPr>
      <w:bookmarkStart w:id="133" w:name="sub_681"/>
      <w:bookmarkEnd w:id="133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ind w:firstLine="709"/>
        <w:jc w:val="both"/>
        <w:rPr/>
      </w:pPr>
      <w:bookmarkStart w:id="134" w:name="sub_681"/>
      <w:bookmarkStart w:id="135" w:name="sub_683"/>
      <w:bookmarkEnd w:id="134"/>
      <w:bookmarkEnd w:id="135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ind w:firstLine="709"/>
        <w:jc w:val="both"/>
        <w:rPr/>
      </w:pPr>
      <w:bookmarkStart w:id="136" w:name="sub_683"/>
      <w:bookmarkStart w:id="137" w:name="sub_685"/>
      <w:bookmarkEnd w:id="136"/>
      <w:bookmarkEnd w:id="137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ind w:firstLine="709"/>
        <w:jc w:val="both"/>
        <w:rPr/>
      </w:pPr>
      <w:bookmarkStart w:id="138" w:name="sub_685"/>
      <w:bookmarkStart w:id="139" w:name="sub_6816"/>
      <w:bookmarkEnd w:id="138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40" w:name="sub_6817"/>
      <w:bookmarkEnd w:id="139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ind w:firstLine="709"/>
        <w:jc w:val="both"/>
        <w:rPr>
          <w:lang w:val="ru-RU"/>
        </w:rPr>
      </w:pPr>
      <w:bookmarkStart w:id="141" w:name="sub_6818"/>
      <w:bookmarkEnd w:id="140"/>
      <w:bookmarkEnd w:id="141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ind w:firstLine="709"/>
        <w:jc w:val="both"/>
        <w:rPr>
          <w:lang w:val="ru-RU"/>
        </w:rPr>
      </w:pPr>
      <w:bookmarkStart w:id="142" w:name="sub_6818"/>
      <w:bookmarkEnd w:id="142"/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ind w:firstLine="709"/>
        <w:jc w:val="both"/>
        <w:rPr/>
      </w:pPr>
      <w:bookmarkStart w:id="143" w:name="sub_671"/>
      <w:r>
        <w:rPr>
          <w:lang w:val="ru-RU"/>
        </w:rPr>
        <w:t>Подъезд пожарных автомобилей должен быть обеспечен</w:t>
      </w:r>
      <w:bookmarkStart w:id="144" w:name="sub_67102"/>
      <w:bookmarkEnd w:id="143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ind w:firstLine="709"/>
        <w:jc w:val="both"/>
        <w:rPr>
          <w:lang w:val="ru-RU"/>
        </w:rPr>
      </w:pPr>
      <w:bookmarkStart w:id="145" w:name="sub_672"/>
      <w:bookmarkEnd w:id="144"/>
      <w:bookmarkEnd w:id="145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ind w:firstLine="709"/>
        <w:jc w:val="both"/>
        <w:rPr/>
      </w:pPr>
      <w:bookmarkStart w:id="146" w:name="sub_672"/>
      <w:bookmarkStart w:id="147" w:name="sub_674"/>
      <w:bookmarkEnd w:id="146"/>
      <w:bookmarkEnd w:id="147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ind w:firstLine="709"/>
        <w:jc w:val="both"/>
        <w:rPr/>
      </w:pPr>
      <w:bookmarkStart w:id="148" w:name="sub_674"/>
      <w:bookmarkStart w:id="149" w:name="sub_6712"/>
      <w:bookmarkEnd w:id="148"/>
      <w:bookmarkEnd w:id="149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ind w:firstLine="709"/>
        <w:jc w:val="both"/>
        <w:rPr/>
      </w:pPr>
      <w:bookmarkStart w:id="150" w:name="sub_6712"/>
      <w:bookmarkStart w:id="151" w:name="sub_6716"/>
      <w:bookmarkEnd w:id="150"/>
      <w:bookmarkEnd w:id="151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ind w:firstLine="709"/>
        <w:jc w:val="both"/>
        <w:rPr/>
      </w:pPr>
      <w:bookmarkStart w:id="152" w:name="sub_6716"/>
      <w:bookmarkStart w:id="153" w:name="sub_6718"/>
      <w:bookmarkEnd w:id="152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3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bookmarkStart w:id="154" w:name="sub_691"/>
      <w:bookmarkEnd w:id="154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ind w:firstLine="709"/>
        <w:jc w:val="both"/>
        <w:rPr/>
      </w:pPr>
      <w:bookmarkStart w:id="155" w:name="sub_691"/>
      <w:bookmarkStart w:id="156" w:name="sub_6910"/>
      <w:bookmarkEnd w:id="155"/>
      <w:bookmarkEnd w:id="156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ind w:firstLine="709"/>
        <w:jc w:val="both"/>
        <w:rPr/>
      </w:pPr>
      <w:bookmarkStart w:id="157" w:name="sub_6910"/>
      <w:bookmarkEnd w:id="157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ind w:firstLine="709"/>
        <w:jc w:val="both"/>
        <w:rPr/>
      </w:pPr>
      <w:bookmarkStart w:id="158" w:name="sub_7004"/>
      <w:bookmarkEnd w:id="158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ind w:firstLine="709"/>
        <w:jc w:val="both"/>
        <w:rPr/>
      </w:pPr>
      <w:bookmarkStart w:id="159" w:name="sub_7004"/>
      <w:bookmarkStart w:id="160" w:name="sub_711"/>
      <w:bookmarkEnd w:id="159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1" w:name="sub_7112"/>
      <w:bookmarkEnd w:id="160"/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bookmarkStart w:id="162" w:name="sub_721"/>
      <w:bookmarkEnd w:id="161"/>
      <w:bookmarkEnd w:id="162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ind w:firstLine="709"/>
        <w:jc w:val="both"/>
        <w:rPr/>
      </w:pPr>
      <w:bookmarkStart w:id="163" w:name="sub_721"/>
      <w:bookmarkEnd w:id="163"/>
      <w:r>
        <w:rPr>
          <w:lang w:val="ru-RU"/>
        </w:rPr>
        <w:t>Размещение подразделений пожарной охраны.</w:t>
      </w:r>
    </w:p>
    <w:p>
      <w:pPr>
        <w:pStyle w:val="Normal"/>
        <w:ind w:firstLine="709"/>
        <w:jc w:val="both"/>
        <w:rPr/>
      </w:pPr>
      <w:bookmarkStart w:id="164" w:name="sub_761"/>
      <w:bookmarkEnd w:id="164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65" w:name="sub_761"/>
      <w:bookmarkEnd w:id="165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7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и размещении эвакуируемого населения  МО «Любимовский Сельсовет» в случае общей радиационной аварий на Курской АЭС на территорию других МО Большесолдатского района </w:t>
      </w:r>
    </w:p>
    <w:p>
      <w:pPr>
        <w:pStyle w:val="Normal"/>
        <w:jc w:val="center"/>
        <w:rPr/>
      </w:pPr>
      <w:r>
        <w:rPr>
          <w:b/>
          <w:lang w:val="ru-RU"/>
        </w:rPr>
        <w:t>(2200 человек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Норма выделяемой жилой площади в загородной зоне - 2 кв. м./чел. (44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22 ме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16 мест);</w:t>
      </w:r>
    </w:p>
    <w:p>
      <w:pPr>
        <w:pStyle w:val="Normal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11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22000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45 л. на обмывку одного чел (99000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2 л. на чел. в сутки – в ПРУ (4400л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/>
      </w:pPr>
      <w:r>
        <w:rPr/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ind w:firstLine="709"/>
        <w:jc w:val="center"/>
        <w:rPr/>
      </w:pPr>
      <w:r>
        <w:rPr/>
        <w:t>и коммунально-бытовыми услугам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6" w:name="_PictureBullets"/>
      <w:bookmarkEnd w:id="166"/>
    </w:p>
    <w:sectPr>
      <w:headerReference w:type="default" r:id="rId30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12">
    <w:name w:val="осн.текст 12 Знак Знак"/>
    <w:basedOn w:val="Style5"/>
    <w:qFormat/>
    <w:rPr>
      <w:rFonts w:ascii="Arial" w:hAnsi="Arial" w:cs="Arial"/>
      <w:sz w:val="24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b/>
      <w:bCs/>
      <w:color w:val="000000"/>
      <w:sz w:val="24"/>
      <w:szCs w:val="24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character" w:styleId="2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oleObject" Target="embeddings/oleObject3.bin"/><Relationship Id="rId27" Type="http://schemas.openxmlformats.org/officeDocument/2006/relationships/image" Target="media/image21.png"/><Relationship Id="rId28" Type="http://schemas.openxmlformats.org/officeDocument/2006/relationships/oleObject" Target="embeddings/oleObject4.bin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8:23:00Z</dcterms:created>
  <dc:creator>Елена</dc:creator>
  <dc:description/>
  <cp:keywords/>
  <dc:language>en-US</dc:language>
  <cp:lastModifiedBy>Воробьев А.А.</cp:lastModifiedBy>
  <cp:lastPrinted>2013-11-30T22:31:00Z</cp:lastPrinted>
  <dcterms:modified xsi:type="dcterms:W3CDTF">2013-11-30T18:31:00Z</dcterms:modified>
  <cp:revision>29</cp:revision>
  <dc:subject/>
  <dc:title>Проект</dc:title>
</cp:coreProperties>
</file>